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использовании технических средств обучения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7 – 2015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безопасности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. К использованию технических средств обучения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я, имеющие I квалификационную группу допуска по электробезопасности. К использованию проекционной аппаратуры и других технических средств обучения учащиеся не допускаютс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2. Лица, допущенные к использованию технических средств обучения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3. При использовании технических средств обучения возможно воздействие на работающих следующих опасных и вредных производственных факторов: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отсутствии заземления (зануления) корпуса демонстрационного электрического прибора или неисправном электрическом шнуре и электрической вилки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ослепление глаз сильным световым потоком при снятии защитного кожуха демонстрационного электрического прибора во время его работы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ожоги рук при касании защитного кожуха демонстрационного электрического прибора во время его работы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 возникновение пожара при воспламенении кинопленки, диафильма, диапозитивов, слайдов и пр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4. При использовании технических средств обучения соблюдать правила пожарной безопасности, знать места расположения первичных средств пожаротушения. Помещение для демонстрации кинофильмов должно быть обеспечено огнетушителем и ящиком с песко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 .5. О несчастном случае пострадавший или очевидец несчастного случая обязан немедленно сообщить админстрации учреждения. При неисправности технических средств обучения прекратить работу и сообщить администрации учрежд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6. Соблюдать порядок использования технических средств обучения,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7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я норм и правил охраны труд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безопасности перед началом работы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. Установить проекционную электрическую аппаратуру с противоположной стороны от выхода из помещ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2. Заземлить корпус электрического прибора, имеющего клемму «земля»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3. Убедиться в целостности электрического шнура и вилки прибора, а также исправности линз объектива и наличии защитного кожух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безопасности во время работы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1. Не подключать демонстрационный электрический прибор к электрической сети влажными рукам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2. Включить демонстрационный электрический прибор и убедиться в его нормальной работе, а также работе охлаждающего вентилятор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3. Во время демонстрации кинофильмов, диафильмов, слайдов и пр. в помещении должно присутствовать не более 50 чел., которых необходимо рассаживать впереди демонстрационного прибор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4. Во избежание ослепления глаз мощным световым потоком не снимать защитный кожух во время работы демонстрационного электрического прибор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5. Во избежание ожогов рук не касаться защитного кожуха демонстрационного электрического прибора во время его работы.</w:t>
      </w:r>
    </w:p>
    <w:p>
      <w:pPr>
        <w:pStyle w:val="Style15"/>
        <w:shd w:fill="FFFFFF" w:val="clear"/>
        <w:spacing w:lineRule="atLeast" w:line="315"/>
        <w:rPr/>
      </w:pPr>
      <w:r>
        <w:rPr>
          <w:sz w:val="28"/>
          <w:szCs w:val="28"/>
        </w:rPr>
        <w:t>3.6. Не оставлять работающие технические средства обучения без присмотр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7. К работе на киноаппаратуре допускаются лица, имеющие квалификационное удостоверение киномеханика, а также талон по технике пожарной безопасност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безопасности в аварийных ситуациях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1. При возникновении неисправности в работе демонстрационного электрического прибора или нарушении заземления его корпуса выключить прибор и отключить его от электрической сети. Работу продолжать только после устранения неисправност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2. При воспламенении кинопленки, диафильма, диапозитивов, слайдов и пр. немедленно выключить демонстрационный электрический прибор, эвакуировать учащихся из помещения, сообщить о пожаре администрации учреждения и в ближайшую пожарную часть, приступить к тушению очага возгорания с помощью первичных средств пожаротуш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3. При получении травмы оказать первую помощь пострадавшему, при необходимости, отправить его в ближайшее лечебное учреждение и сообщить об этом администрации учрежд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безопасности по окончании работы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1. Выключить демонстрационный электрический прибор и после его остывания охлаждающим вентилятором отключить от электрической сет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2. Вынуть из демонстрационного прибора кинопленку, диафильм, диапозитивы, слайды и пр., уложить в плотно закрывающуюся коробку и убрать в отведенное для хранения место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3. Проветрить помещение и тщательно вымыть руки с мылом.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 w:before="280" w:after="2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3:00Z</dcterms:created>
  <dc:creator>ДЮЦ</dc:creator>
  <dc:description/>
  <cp:keywords/>
  <dc:language>en-US</dc:language>
  <cp:lastModifiedBy>user</cp:lastModifiedBy>
  <dcterms:modified xsi:type="dcterms:W3CDTF">2018-05-23T19:23:00Z</dcterms:modified>
  <cp:revision>10</cp:revision>
  <dc:subject/>
  <dc:title/>
</cp:coreProperties>
</file>